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72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3.</w:t>
      </w:r>
      <w:r>
        <w:rPr/>
        <w:t xml:space="preserve"> </w:t>
      </w:r>
      <w:r>
        <w:rPr>
          <w:b/>
        </w:rPr>
        <w:t>Отчетна информация за 2019г., разработена във форма и съдържание, съгласно правилата  за ценообразуване по справки от № 1 до № 9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правка № 1 - Разходи за производство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правка № 2 - Регулаторна база на активит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 3 - Норма на възвръщаемост на капит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 4 - Технико - икономически показатели в производ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 5 - Технико - икономически показатели в прен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 6 - Изчисляване на коефициента за разпределение на разход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 7 - Инсталации за комбинирано производство на електрическа и топлинна енерг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 8 - Разделно производство на топлинна енерг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правка №</w:t>
      </w:r>
      <w:r>
        <w:rPr>
          <w:lang w:val="en-US"/>
        </w:rPr>
        <w:t xml:space="preserve"> 9 - </w:t>
      </w:r>
      <w:r>
        <w:rPr/>
        <w:t>Спецификация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28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0-03-19T14:17:00Z</dcterms:modified>
  <cp:revision>20</cp:revision>
  <dc:subject/>
  <dc:title/>
</cp:coreProperties>
</file>